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-based learning requires some planning ahead of time. Review the ideas in the checklist below and use any that would be helpful for your unit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606300"/>
            <w:bookmarkStart w:id="1" w:name="__Fieldmark__0_446063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4606300"/>
            <w:bookmarkStart w:id="3" w:name="__Fieldmark__1_4460630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4606300"/>
            <w:bookmarkStart w:id="5" w:name="__Fieldmark__2_4460630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4606300"/>
            <w:bookmarkStart w:id="7" w:name="__Fieldmark__3_4460630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4606300"/>
            <w:bookmarkStart w:id="9" w:name="__Fieldmark__4_4460630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4606300"/>
            <w:bookmarkStart w:id="11" w:name="__Fieldmark__5_4460630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4606300"/>
            <w:bookmarkStart w:id="13" w:name="__Fieldmark__6_4460630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4606300"/>
            <w:bookmarkStart w:id="15" w:name="__Fieldmark__7_4460630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4606300"/>
            <w:bookmarkStart w:id="17" w:name="__Fieldmark__8_4460630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4606300"/>
            <w:bookmarkStart w:id="19" w:name="__Fieldmark__9_4460630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4606300"/>
            <w:bookmarkStart w:id="21" w:name="__Fieldmark__10_4460630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4606300"/>
            <w:bookmarkStart w:id="23" w:name="__Fieldmark__11_4460630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44606300"/>
            <w:bookmarkStart w:id="25" w:name="__Fieldmark__12_4460630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44606300"/>
            <w:bookmarkStart w:id="27" w:name="__Fieldmark__13_4460630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44606300"/>
            <w:bookmarkStart w:id="29" w:name="__Fieldmark__14_4460630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44606300"/>
            <w:bookmarkStart w:id="31" w:name="__Fieldmark__15_4460630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44606300"/>
            <w:bookmarkStart w:id="33" w:name="__Fieldmark__16_4460630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44606300"/>
            <w:bookmarkStart w:id="35" w:name="__Fieldmark__18_4460630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44606300"/>
            <w:bookmarkStart w:id="37" w:name="__Fieldmark__20_4460630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44606300"/>
            <w:bookmarkStart w:id="39" w:name="__Fieldmark__22_4460630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44606300"/>
            <w:bookmarkStart w:id="41" w:name="__Fieldmark__23_4460630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44606300"/>
            <w:bookmarkStart w:id="43" w:name="__Fieldmark__24_4460630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5_44606300"/>
            <w:bookmarkStart w:id="45" w:name="__Fieldmark__25_44606300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6_44606300"/>
            <w:bookmarkStart w:id="47" w:name="__Fieldmark__26_44606300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7_44606300"/>
            <w:bookmarkStart w:id="49" w:name="__Fieldmark__27_44606300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8_44606300"/>
            <w:bookmarkStart w:id="51" w:name="__Fieldmark__28_44606300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9_44606300"/>
            <w:bookmarkStart w:id="53" w:name="__Fieldmark__29_44606300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1_44606300"/>
            <w:bookmarkStart w:id="55" w:name="__Fieldmark__31_44606300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3_44606300"/>
            <w:bookmarkStart w:id="57" w:name="__Fieldmark__33_44606300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44606300"/>
            <w:bookmarkStart w:id="59" w:name="__Fieldmark__35_44606300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7_44606300"/>
            <w:bookmarkStart w:id="61" w:name="__Fieldmark__37_44606300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9_44606300"/>
            <w:bookmarkStart w:id="63" w:name="__Fieldmark__39_44606300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40_44606300"/>
            <w:bookmarkStart w:id="65" w:name="__Fieldmark__40_44606300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41_44606300"/>
            <w:bookmarkStart w:id="67" w:name="__Fieldmark__41_44606300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2_44606300"/>
            <w:bookmarkStart w:id="69" w:name="__Fieldmark__42_44606300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3_44606300"/>
            <w:bookmarkStart w:id="71" w:name="__Fieldmark__43_44606300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4_44606300"/>
            <w:bookmarkStart w:id="73" w:name="__Fieldmark__44_44606300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5_44606300"/>
            <w:bookmarkStart w:id="75" w:name="__Fieldmark__45_44606300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6_44606300"/>
            <w:bookmarkStart w:id="77" w:name="__Fieldmark__46_44606300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7_44606300"/>
            <w:bookmarkStart w:id="79" w:name="__Fieldmark__47_44606300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9_44606300"/>
            <w:bookmarkStart w:id="81" w:name="__Fieldmark__49_44606300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51_44606300"/>
            <w:bookmarkStart w:id="83" w:name="__Fieldmark__51_44606300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53_44606300"/>
            <w:bookmarkStart w:id="85" w:name="__Fieldmark__53_44606300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27:00Z</dcterms:created>
  <dc:creator>Jennifer Doherty</dc:creator>
  <dc:description/>
  <cp:keywords/>
  <dc:language>en-US</dc:language>
  <cp:lastModifiedBy>rtc09</cp:lastModifiedBy>
  <dcterms:modified xsi:type="dcterms:W3CDTF">2010-07-28T15:27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